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635</wp:posOffset>
                </wp:positionV>
                <wp:extent cx="778510" cy="84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3" r="-5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3pt;mso-wrap-distance-left:4pt;mso-wrap-distance-right:4pt;mso-wrap-distance-top:2pt;mso-wrap-distance-bottom:2pt;margin-top:0.0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7220" cy="681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3" r="-5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/>
      </w:pPr>
      <w:r>
        <w:rPr>
          <w:sz w:val="22"/>
          <w:szCs w:val="22"/>
        </w:rPr>
        <w:t>СОВЕТ    ДЕПУТАТОВ</w:t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РШИНО-БИДЖИН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             ПРОЕКТ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 » ___________  2024 г.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О бюджете  муниципального образования</w:t>
      </w:r>
    </w:p>
    <w:p>
      <w:pPr>
        <w:pStyle w:val="Normal"/>
        <w:ind w:left="-540" w:hanging="0"/>
        <w:jc w:val="center"/>
        <w:rPr/>
      </w:pPr>
      <w:r>
        <w:rPr>
          <w:sz w:val="26"/>
          <w:szCs w:val="26"/>
        </w:rPr>
        <w:t xml:space="preserve">Вершино-Биджинский сельсовет  Усть-Абаканского района 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Хакасия на 2025 год и плановый период 2026 и 2027 годов.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</w:p>
    <w:p>
      <w:pPr>
        <w:pStyle w:val="Normal"/>
        <w:ind w:left="-54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смотрев проект бюджета муниципального образования Вершино-Биджинский  сельсовет  Усть-Абаканского района Республики Хакасия на 2025 год и плановый период 2026 и 2027 годов, </w:t>
      </w:r>
      <w:r>
        <w:rPr>
          <w:sz w:val="26"/>
          <w:szCs w:val="26"/>
        </w:rPr>
        <w:t>разработанный  в соответствии с Бюджетным кодексом Российской Федерации, пунктом 2 части 10 статьи 35 Федерального закона от 06.10.2003 г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 xml:space="preserve">Уставом муниципального образования  Вершино-Биджинский сельсовет Усть-Абаканского района Республики Хакасия </w:t>
      </w:r>
    </w:p>
    <w:p>
      <w:pPr>
        <w:pStyle w:val="Normal"/>
        <w:ind w:left="-54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татья 1. Основные характеристики бюджета муниципального образования  Вершино-Биджинский сельсовет Усть-Абаканского района Республики Хакасия на 2025 год  и плановый период 2026 и 2027 годов.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основные характеристики местного бюджета муниципального образования Вершино-Биджин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бюджета поселения) на 2025 год: 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1) общий объем доходов бюджета поселения в сумме 12 917 866,00 рублей;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общий объем расходов  бюджета поселения в сумме 12 917 866,00 рублей;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дефицит бюджета поселения в сумме нуль рублей</w:t>
      </w:r>
    </w:p>
    <w:p>
      <w:pPr>
        <w:pStyle w:val="2"/>
        <w:spacing w:lineRule="auto" w:line="240" w:before="0" w:after="0"/>
        <w:ind w:left="-540" w:right="-213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Утвердить основные характеристики  местного бюджета муниципального образования Вершино-Биджин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бюджета поселения) на 2026 и 2027 годы: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/>
      </w:pPr>
      <w:r>
        <w:rPr>
          <w:sz w:val="26"/>
          <w:szCs w:val="26"/>
        </w:rPr>
        <w:tab/>
        <w:t>1) прогнозируемый общий объем доходов бюджета поселения на плановый период 2026 год в сумме 10 812 497,00 рублей и на  2027 год в сумме 14 301 917,00руб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)  общий объем расходов бюджета поселения на плановый период 2026 год в сумме 10 812 497,00 рублей, в том числе условно утвержденные расходы в сумме 270 400,00 рублей; на 2027 год в сумме 14 301 917,00 рублей, в том числе условно утвержденные расходы в сумме  715 100,00 рублей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) </w:t>
      </w:r>
      <w:r>
        <w:rPr>
          <w:color w:val="000000"/>
          <w:sz w:val="26"/>
          <w:szCs w:val="26"/>
        </w:rPr>
        <w:t>прогнозируемый дефицит  бюджета поселения  на плановый период 2026 год в сумме нуль рублей, на 2027 год в сумме нуль рублей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Утвердить нормативную величину Резервного фонда Администрации Вершино-Биджинского сельсовета на 2025 год в сумме 50 000 рублей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54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нормативную величину Резервного фонда Администрации Вершино-Биджинского сельсовета на 2026 год в сумме 50 000 рублей и на 2027 год в сумме 50 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900" w:leader="none"/>
        </w:tabs>
        <w:ind w:left="-540" w:firstLine="1080"/>
        <w:jc w:val="both"/>
        <w:rPr/>
      </w:pPr>
      <w:r>
        <w:rPr>
          <w:sz w:val="26"/>
          <w:szCs w:val="26"/>
        </w:rPr>
        <w:t>верхний предел муниципального внутреннего долга бюджета муниципального образования Вершино-Биджинского сельсовета Усть-Абаканского района Республики Хакасия на 1 января 2026 года в сумме 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-540" w:firstLine="1020"/>
        <w:jc w:val="both"/>
        <w:rPr/>
      </w:pPr>
      <w:r>
        <w:rPr>
          <w:sz w:val="26"/>
          <w:szCs w:val="26"/>
        </w:rPr>
        <w:t>предельный объем муниципального внутреннего долга бюджета муниципального образования Вершино-Биджинского сельсовета Усть-Абаканского района Республики Хакасия на 2025 год в сумме 0 рублей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10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хний предел муниципального внутреннего долга бюджета муниципального образования Вершино-Биджинского сельсовета Усть-Абаканского района Республики Хакасия на 1 января 2027 года в сумме 0 рублей, верхний предел муниципального внутреннего долга бюджета муниципального образования Вершино-Биджинского сельсовета Усть-Абаканского района Республики Хакасия на 1 января 2028 года в сумме 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1080"/>
        <w:jc w:val="both"/>
        <w:rPr/>
      </w:pPr>
      <w:r>
        <w:rPr>
          <w:sz w:val="26"/>
          <w:szCs w:val="26"/>
        </w:rPr>
        <w:t>предельный объем муниципального внутреннего долга бюджета муниципального образования Вершино-Биджинского сельсовета Усть-Абаканского района Республики Хакасия на 2026 год в сумме 0 рублей, на 2027 год в сумме 0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>на 2025 год согласно приложению 1 к настоящему Решению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>на 2026  и 2027 годы согласно приложению 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left="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татья 2.   Формирование доходов  бюджета  поселения в 2025 и плановом периоде 2026 и 2027 годов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становить, что доходы бюджета поселения в 2025 году и плановом периоде 2026-2027 годов 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: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лога на доходы физических лиц - по нормативу </w:t>
      </w:r>
      <w:r>
        <w:rPr>
          <w:i/>
          <w:sz w:val="26"/>
          <w:szCs w:val="26"/>
        </w:rPr>
        <w:t>12%</w:t>
      </w:r>
      <w:r>
        <w:rPr>
          <w:sz w:val="26"/>
          <w:szCs w:val="26"/>
        </w:rPr>
        <w:t xml:space="preserve">;   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единого сельскохозяйственного налога - по нормативу </w:t>
      </w:r>
      <w:r>
        <w:rPr>
          <w:i/>
          <w:sz w:val="26"/>
          <w:szCs w:val="26"/>
        </w:rPr>
        <w:t>30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емельного налога, взимаемого на территории поселений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лога на имущество физических лиц, взимаемого на территории поселений 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ходы от аренды имущества, находящегося в муниципальной собственности  по нормативу-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ступление от продажи имущества находящегося в муниципальной собственности</w:t>
      </w:r>
      <w:bookmarkStart w:id="0" w:name="OLE_LINK1"/>
      <w:r>
        <w:rPr>
          <w:sz w:val="26"/>
          <w:szCs w:val="26"/>
        </w:rPr>
        <w:t xml:space="preserve"> –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государственной пошлины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  согласно приложения 11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оступления от уплаты прочих неналоговых сборов и неналоговых доходов подлежат зачислению 100%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очие безвозмездные поступления в бюджеты городов, муниципальных районов или поселений,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подлежат зачислению полность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очие доходы от оказания платных услуг получателями средств бюджетов поселений и компенсации затрат бюджетов поселений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безвозмездные поступления от других бюджетов бюджетной системы Российской Федерации в бюджеты городов, муниципальных районов или поселений, подлежат зачислению полность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становить, что в составе бюджета поселения учитываются поступления доходов, в том числе безвозмездные поступления, получаемые из районного бюджета по нормативу 10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на  2025 год согласно приложениям  №3 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/>
      </w:pPr>
      <w:r>
        <w:rPr>
          <w:sz w:val="26"/>
          <w:szCs w:val="26"/>
        </w:rPr>
        <w:t>2) на 2026 и на 2027 год согласно приложению № 4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bookmarkEnd w:id="0"/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Статья 3.  Бюджетные ассигнования бюджета муниципального образования на 2025 год и плановый период 2026 и 2027 годов.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на 2025 год в сумме 761,2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на 2026 год в сумме  806,9 тыс. рублей и на 2027 год в сумме  855,3 тыс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color w:val="FF6600"/>
          <w:sz w:val="26"/>
          <w:szCs w:val="26"/>
        </w:rPr>
        <w:t xml:space="preserve">     </w:t>
      </w:r>
      <w:r>
        <w:rPr>
          <w:sz w:val="26"/>
          <w:szCs w:val="26"/>
        </w:rPr>
        <w:t>2. Утвердить ведомственную структуру расходов бюджета поселения: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на 2025 год согласно приложению № 5 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2) на 2026 и на 2027 годы согласно приложению № 6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color w:val="FF6600"/>
          <w:sz w:val="26"/>
          <w:szCs w:val="26"/>
        </w:rPr>
        <w:t xml:space="preserve">      </w:t>
      </w:r>
      <w:r>
        <w:rPr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поселения: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на 2025 год согласно приложению № 7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2) на 2026 и на 2027 годы согласно приложению № 8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Утвердить 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1) на 2025 год согласно приложению № 9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2) на 2026 и на 2027 годы согласно приложению № 10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татья 4. Особенности использования  бюджетных ассигнований по обеспечению деятельности органов местного самоуправления Администрации Вершино-Биджинского сельсовета Усть-Абаканского района Республики Хакасия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 1 января 2025 года: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2) порядок оплаты труда выборных должностных лиц Вершино-Биджинского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3) порядок оплаты труда муниципальных служащих Администрации Вершино-Биджин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5. Особенности установления отдельных расходных обязательств  Вершино-Биджинского сельсовета Усть-Абаканского района Республики Хакасии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становить, что в 2025 году и плановом периоде 2026 и 2027 годов меры социальной поддержки предоставляются квалифицированным специалистам культуры, вышедшим на пенсию, ранее получавшим льготы и имеющим стаж работы в муниципальных учреждениях не менее 10 лет за счет средств бюджета поселения.   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6. Особенности исполнения бюджета муниципального образования  Вершино-Биджинский сельсовет Усть-Абаканского района Республики Хакасия в 2025 году и плановом периоде 2026 и 2027 годов</w:t>
      </w:r>
      <w:r>
        <w:rPr>
          <w:sz w:val="26"/>
          <w:szCs w:val="26"/>
        </w:rPr>
        <w:t xml:space="preserve"> .   </w:t>
      </w:r>
    </w:p>
    <w:p>
      <w:pPr>
        <w:pStyle w:val="Msoplaintextmailrucssattributepostfix"/>
        <w:shd w:fill="FFFFFF" w:val="clear"/>
        <w:spacing w:lineRule="atLeast" w:line="218"/>
        <w:ind w:left="-54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Установить, что в ходе исполнения настоящего решения Администрация Вершино-Биджин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иным основаниям, связанным с особенностями исполнения местного бюджета:</w:t>
      </w:r>
    </w:p>
    <w:p>
      <w:pPr>
        <w:pStyle w:val="Style14"/>
        <w:numPr>
          <w:ilvl w:val="0"/>
          <w:numId w:val="4"/>
        </w:numPr>
        <w:ind w:left="0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уммы остатков средств местного бюджета и иных безвозмездных поступлений на 1 января 2025 года и планового периода 2026 и 2027 годов на счетах открытых в Отделе № 10 Управления Федерального казначейства по Республике Хакасия;</w:t>
      </w:r>
    </w:p>
    <w:p>
      <w:pPr>
        <w:pStyle w:val="Style14"/>
        <w:numPr>
          <w:ilvl w:val="0"/>
          <w:numId w:val="3"/>
        </w:numPr>
        <w:ind w:left="0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5 года;</w:t>
      </w:r>
    </w:p>
    <w:p>
      <w:pPr>
        <w:pStyle w:val="Style14"/>
        <w:numPr>
          <w:ilvl w:val="0"/>
          <w:numId w:val="3"/>
        </w:numPr>
        <w:ind w:left="0" w:firstLine="9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Style14"/>
        <w:numPr>
          <w:ilvl w:val="0"/>
          <w:numId w:val="3"/>
        </w:numPr>
        <w:ind w:left="0" w:firstLine="9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Style14"/>
        <w:numPr>
          <w:ilvl w:val="0"/>
          <w:numId w:val="3"/>
        </w:numPr>
        <w:ind w:left="0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уммы средств, поступивших из других бюджетов, в течение 2025 года.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7. Порядок вступления в силу настоящего Решения и осуществление контроля за его исполнением.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Настоящее Решение вступает в силу с 01.01.2025 года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Контроль за исполнением настоящего Решения возложить на постоянную комиссию по бюджету (О. А. Алексейцева)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Направить настоящее Решение для подписания и обнародования Главе Вершино-Биджинского сельсовета С.В.Сергиенко.   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-540" w:hanging="0"/>
        <w:rPr>
          <w:lang w:val="en-US"/>
        </w:rPr>
      </w:pPr>
      <w:r>
        <w:rPr/>
        <w:t>Глава Вершино-Биджинского сельсовета                                               С.В.Сергиенко</w:t>
      </w:r>
    </w:p>
    <w:p>
      <w:pPr>
        <w:pStyle w:val="Heading3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-540" w:hanging="0"/>
        <w:rPr/>
      </w:pPr>
      <w:r>
        <w:rPr/>
        <w:tab/>
        <w:tab/>
        <w:tab/>
        <w:tab/>
        <w:tab/>
        <w:tab/>
        <w:t xml:space="preserve">  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40"/>
        <w:gridCol w:w="180"/>
        <w:gridCol w:w="80"/>
        <w:gridCol w:w="750"/>
        <w:gridCol w:w="274"/>
        <w:gridCol w:w="388"/>
        <w:gridCol w:w="128"/>
        <w:gridCol w:w="473"/>
        <w:gridCol w:w="19"/>
        <w:gridCol w:w="128"/>
        <w:gridCol w:w="60"/>
        <w:gridCol w:w="520"/>
        <w:gridCol w:w="160"/>
        <w:gridCol w:w="41"/>
        <w:gridCol w:w="379"/>
        <w:gridCol w:w="287"/>
        <w:gridCol w:w="634"/>
        <w:gridCol w:w="62"/>
        <w:gridCol w:w="245"/>
        <w:gridCol w:w="159"/>
        <w:gridCol w:w="381"/>
        <w:gridCol w:w="487"/>
        <w:gridCol w:w="361"/>
        <w:gridCol w:w="6"/>
        <w:gridCol w:w="59"/>
        <w:gridCol w:w="147"/>
        <w:gridCol w:w="326"/>
        <w:gridCol w:w="283"/>
        <w:gridCol w:w="147"/>
        <w:gridCol w:w="137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вета депутатов 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ершино-Биджинского сельсовета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муниципального образовани Вершино- 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иджинский сельсовет Усть-Абаканского района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еспублики Хакасия на 2025 год и плановый период 2026 и 2027 годов" 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1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 xml:space="preserve">   </w:t>
            </w:r>
            <w:r>
              <w:rPr/>
              <w:t xml:space="preserve">" 20  " декабря 2024 г. № 47 </w:t>
            </w:r>
            <w:r>
              <w:rPr>
                <w:color w:val="FF0000"/>
              </w:rPr>
              <w:t xml:space="preserve">                          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финансирования дефицита  бюджета муниципального образования Вершино-Биджинский сельсовет Усть-Абаканского района Республики Хакасия   </w:t>
            </w:r>
          </w:p>
        </w:tc>
        <w:tc>
          <w:tcPr>
            <w:tcW w:w="39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5 год.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уб)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98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5 год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2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17 866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17 866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17 866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17 866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17 866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17 866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398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ершино-Биджинского сельсовета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муниципального образовани Вершино- 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иджинский сельсовет Усть-Абаканского района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еспублики Хакасия на 2025 год и плановый период 2026 и 2027 годов" 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0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" 20  " декабря 2024 г. № 47               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муниципального образования Вершино-Биджинский сельсовет Усть-Абаканского района Республики Хакасия   </w:t>
            </w:r>
          </w:p>
        </w:tc>
        <w:tc>
          <w:tcPr>
            <w:tcW w:w="1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26 и 2027 годов</w:t>
            </w:r>
          </w:p>
        </w:tc>
        <w:tc>
          <w:tcPr>
            <w:tcW w:w="1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уб)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2026г. </w:t>
            </w:r>
          </w:p>
        </w:tc>
        <w:tc>
          <w:tcPr>
            <w:tcW w:w="17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 2027г. 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1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 497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1 917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 497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1 917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 497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1 917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 497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1 917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 497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1 917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 497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1 917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" 20 " декабря 2024 г. № 47              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5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муниципального образрвания Вершино-Биджинский сельсовет Усть-Абаканского района Республики Хакасия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2025 год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5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835" w:type="dxa"/>
            <w:gridSpan w:val="2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2025 г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7 72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92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0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 5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5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42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 750 146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835" w:type="dxa"/>
            <w:gridSpan w:val="2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0 146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835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43 32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9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частичную компенсацию дополнительных расходов на повышение опплаты труда работников бюджетной сферы и иные цели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5009 1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платы труда работников бюджетной сферы и иные цели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0 32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 32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319 126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 19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76 1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8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19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 936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83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1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 936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5835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5835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7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250 0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2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250 10 0000 150</w:t>
            </w:r>
          </w:p>
        </w:tc>
        <w:tc>
          <w:tcPr>
            <w:tcW w:w="583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835" w:type="dxa"/>
            <w:gridSpan w:val="2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1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17 866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835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18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и плановый период 2026 и 2027 годов" 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1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" 20 " декабря 2024 г. № 47                 </w:t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3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муниципального образрвания Вершино-Биджинский сельсовет Усть-Абаканского района Республики Хакасия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плановый период 2026 и 2027 годов</w:t>
            </w:r>
          </w:p>
        </w:tc>
      </w:tr>
      <w:tr>
        <w:trPr>
          <w:trHeight w:val="270" w:hRule="atLeast"/>
        </w:trPr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630" w:hRule="atLeast"/>
        </w:trPr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4321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 2025 г.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2027 г.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8 54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241 86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 74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 96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 74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 960,00</w:t>
            </w:r>
          </w:p>
        </w:tc>
      </w:tr>
      <w:tr>
        <w:trPr>
          <w:trHeight w:val="195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8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9 800,00</w:t>
            </w:r>
          </w:p>
        </w:tc>
      </w:tr>
      <w:tr>
        <w:trPr>
          <w:trHeight w:val="2295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</w:tr>
      <w:tr>
        <w:trPr>
          <w:trHeight w:val="102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50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50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00,0</w:t>
            </w:r>
          </w:p>
        </w:tc>
        <w:tc>
          <w:tcPr>
            <w:tcW w:w="1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00,0</w:t>
            </w:r>
          </w:p>
        </w:tc>
      </w:tr>
      <w:tr>
        <w:trPr>
          <w:trHeight w:val="76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 7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37 40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3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600,00</w:t>
            </w:r>
          </w:p>
        </w:tc>
      </w:tr>
      <w:tr>
        <w:trPr>
          <w:trHeight w:val="1020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300,0</w:t>
            </w:r>
          </w:p>
        </w:tc>
        <w:tc>
          <w:tcPr>
            <w:tcW w:w="1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600,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 4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 80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200,00</w:t>
            </w:r>
          </w:p>
        </w:tc>
      </w:tr>
      <w:tr>
        <w:trPr>
          <w:trHeight w:val="750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,0</w:t>
            </w:r>
          </w:p>
        </w:tc>
        <w:tc>
          <w:tcPr>
            <w:tcW w:w="1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200,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 4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 600,00</w:t>
            </w:r>
          </w:p>
        </w:tc>
      </w:tr>
      <w:tr>
        <w:trPr>
          <w:trHeight w:val="750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400,0</w:t>
            </w:r>
          </w:p>
        </w:tc>
        <w:tc>
          <w:tcPr>
            <w:tcW w:w="1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600,0</w:t>
            </w:r>
          </w:p>
        </w:tc>
      </w:tr>
      <w:tr>
        <w:trPr>
          <w:trHeight w:val="102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204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>
          <w:trHeight w:val="1785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>
          <w:trHeight w:val="1729" w:hRule="atLeast"/>
        </w:trPr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1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0 00000 00 0000 000 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03 957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60 057,00</w:t>
            </w:r>
          </w:p>
        </w:tc>
      </w:tr>
      <w:tr>
        <w:trPr>
          <w:trHeight w:val="72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ИТЕМЫ РОССИЙСКОЙ ФЕДЕРАЦИИ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3 957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 057,00</w:t>
            </w:r>
          </w:p>
        </w:tc>
      </w:tr>
      <w:tr>
        <w:trPr>
          <w:trHeight w:val="48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45 9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92 100,00</w:t>
            </w:r>
          </w:p>
        </w:tc>
      </w:tr>
      <w:tr>
        <w:trPr>
          <w:trHeight w:val="72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45 9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92 100,00</w:t>
            </w:r>
          </w:p>
        </w:tc>
      </w:tr>
      <w:tr>
        <w:trPr>
          <w:trHeight w:val="912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5 9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2 100,00</w:t>
            </w:r>
          </w:p>
        </w:tc>
      </w:tr>
      <w:tr>
        <w:trPr>
          <w:trHeight w:val="23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02105 10 0000 151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357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357,00</w:t>
            </w:r>
          </w:p>
        </w:tc>
      </w:tr>
      <w:tr>
        <w:trPr>
          <w:trHeight w:val="732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357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357,00</w:t>
            </w:r>
          </w:p>
        </w:tc>
      </w:tr>
      <w:tr>
        <w:trPr>
          <w:trHeight w:val="78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 7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 600,00</w:t>
            </w:r>
          </w:p>
        </w:tc>
      </w:tr>
      <w:tr>
        <w:trPr>
          <w:trHeight w:val="78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4321" w:type="dxa"/>
            <w:gridSpan w:val="1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432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949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 7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 600,00</w:t>
            </w:r>
          </w:p>
        </w:tc>
      </w:tr>
      <w:tr>
        <w:trPr>
          <w:trHeight w:val="919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7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600,00</w:t>
            </w:r>
          </w:p>
        </w:tc>
      </w:tr>
      <w:tr>
        <w:trPr>
          <w:trHeight w:val="72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250 0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</w:tr>
      <w:tr>
        <w:trPr>
          <w:trHeight w:val="769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250 10 0000 150</w:t>
            </w:r>
          </w:p>
        </w:tc>
        <w:tc>
          <w:tcPr>
            <w:tcW w:w="4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21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12 497,00</w:t>
            </w:r>
          </w:p>
        </w:tc>
        <w:tc>
          <w:tcPr>
            <w:tcW w:w="11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01 917,00</w:t>
            </w:r>
          </w:p>
        </w:tc>
      </w:tr>
      <w:tr>
        <w:trPr>
          <w:trHeight w:val="405" w:hRule="atLeast"/>
        </w:trPr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432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69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  <w:tc>
          <w:tcPr>
            <w:tcW w:w="11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 xml:space="preserve">"  20 " декабря 2024 г. № 47              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24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муниципального образования Вершино-Биджинский сельсовет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24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района Республики Хакасия на 2025 год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9624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3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5 год                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17 86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21 708,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0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9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5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708,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1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708,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708,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1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708,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1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708,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7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 2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 2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2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2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2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2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годы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7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бровольной пожарной дружин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5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5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5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53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бровольной пожарной дружины ( 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5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5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S126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S126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9 081,7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9 081,7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081,7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081,7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081,7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081,7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11 99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11 99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1 99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00000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1 99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1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1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в части реализации мероприятий по благоустройству сельских территорий ( в том числе софинансирование с республиканским бюджетом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/>
              <w:t>32001L5767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39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94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1L5767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39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Энергосбережение и повышения энергетической эффективности на 2022-2027 гг»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1 7152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94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мероприятий, направленных на энергосбережение и повышение энергетической эффективности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17152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94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17152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энергосбережение и повышение энергетической эффективности ( софинансирование)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6001S152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94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6001S1520</w:t>
            </w:r>
          </w:p>
        </w:tc>
        <w:tc>
          <w:tcPr>
            <w:tcW w:w="5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16 95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1 05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1 05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7 05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7 05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7 05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1 75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65 9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5 9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5 9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5 9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6 9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 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0000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9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Вершино-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 xml:space="preserve">" 20" декабря 2024 г. № 47               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 структура расходов бюджета муниципального образования Вершино-Биджинский сельсовет</w:t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Усть-Абаканского района Республики Хакасия на плановый период 2026-2027 годы</w:t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8662" w:type="dxa"/>
            <w:gridSpan w:val="2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260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6 год                  </w:t>
            </w:r>
          </w:p>
        </w:tc>
        <w:tc>
          <w:tcPr>
            <w:tcW w:w="815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            2027 год                 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##########</w:t>
            </w:r>
          </w:p>
        </w:tc>
        <w:tc>
          <w:tcPr>
            <w:tcW w:w="8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86 817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50 4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8 4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48 8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0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8 8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0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8 8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0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7 8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9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2 8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4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 7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7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 857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 957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857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 957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857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957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7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26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емизмом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95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957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бровольной пожарной дружин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35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357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35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357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бровольной пожарной дружины ( софинансирование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 (софинансирование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 Укрепление правопорядка,поддержка и развитие ДНД в МО В-Биджинский сельсовет на 2016-2027 годы»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,обеспечение безопасности и общественного порядка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8 89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 01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8 89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 01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 89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9 01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 89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9 01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 89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9 01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 89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9 01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0000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 6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 6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2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1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1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1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1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30 75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16 95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3 45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2 65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3 45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2 65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4260" w:type="dxa"/>
            <w:gridSpan w:val="8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9 45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8 65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9 45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8 65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9 45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8 65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1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8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 35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5 35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37 3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44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260" w:type="dxa"/>
            <w:gridSpan w:val="8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7 3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7 3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7 3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4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8 3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5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9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 3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0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20"/>
        <w:gridCol w:w="1100"/>
        <w:gridCol w:w="1720"/>
        <w:gridCol w:w="204"/>
        <w:gridCol w:w="300"/>
        <w:gridCol w:w="656"/>
        <w:gridCol w:w="32"/>
        <w:gridCol w:w="525"/>
        <w:gridCol w:w="143"/>
        <w:gridCol w:w="870"/>
        <w:gridCol w:w="330"/>
        <w:gridCol w:w="161"/>
        <w:gridCol w:w="279"/>
        <w:gridCol w:w="69"/>
        <w:gridCol w:w="140"/>
        <w:gridCol w:w="89"/>
        <w:gridCol w:w="202"/>
        <w:gridCol w:w="343"/>
        <w:gridCol w:w="172"/>
        <w:gridCol w:w="368"/>
        <w:gridCol w:w="57"/>
        <w:gridCol w:w="29"/>
        <w:gridCol w:w="101"/>
        <w:gridCol w:w="150"/>
        <w:gridCol w:w="82"/>
        <w:gridCol w:w="19"/>
        <w:gridCol w:w="224"/>
        <w:gridCol w:w="119"/>
        <w:gridCol w:w="532"/>
        <w:gridCol w:w="114"/>
        <w:gridCol w:w="29"/>
        <w:gridCol w:w="385"/>
        <w:gridCol w:w="156"/>
        <w:gridCol w:w="73"/>
        <w:gridCol w:w="133"/>
        <w:gridCol w:w="106"/>
        <w:gridCol w:w="67"/>
        <w:gridCol w:w="168"/>
        <w:gridCol w:w="402"/>
        <w:gridCol w:w="361"/>
        <w:gridCol w:w="89"/>
        <w:gridCol w:w="504"/>
        <w:gridCol w:w="396"/>
      </w:tblGrid>
      <w:tr>
        <w:trPr>
          <w:trHeight w:val="255" w:hRule="atLeast"/>
        </w:trPr>
        <w:tc>
          <w:tcPr>
            <w:tcW w:w="76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Вершино- </w:t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6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6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6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" 20 " декабря 2024 г. № 47              </w:t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20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муниципального образования Вершино-Биджинский сельсовет</w:t>
            </w:r>
          </w:p>
        </w:tc>
        <w:tc>
          <w:tcPr>
            <w:tcW w:w="20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района Республики Хакасия  на 2025 год</w:t>
            </w:r>
          </w:p>
        </w:tc>
        <w:tc>
          <w:tcPr>
            <w:tcW w:w="20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775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90" w:type="dxa"/>
            <w:gridSpan w:val="1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26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984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17 86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1 708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 3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8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7690" w:type="dxa"/>
            <w:gridSpan w:val="1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9 081,7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081,7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 99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 99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6 95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 05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 9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 2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90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2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90" w:type="dxa"/>
            <w:gridSpan w:val="1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690" w:type="dxa"/>
            <w:gridSpan w:val="1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769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" 20  " декабря 2024 г. № 47               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муниципального образования Вершино-Биджинский сельсовет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района Республики Хакасия  на плановый период 2026 и 2027 годы</w:t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6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96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09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83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3224" w:type="dxa"/>
            <w:gridSpan w:val="19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5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6 год                 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7 год                  </w:t>
            </w:r>
          </w:p>
        </w:tc>
      </w:tr>
      <w:tr>
        <w:trPr>
          <w:trHeight w:val="315" w:hRule="atLeast"/>
        </w:trPr>
        <w:tc>
          <w:tcPr>
            <w:tcW w:w="56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24" w:type="dxa"/>
            <w:gridSpan w:val="1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2 097,0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86 817,00</w:t>
            </w:r>
          </w:p>
        </w:tc>
      </w:tr>
      <w:tr>
        <w:trPr>
          <w:trHeight w:val="81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0 4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8 400,00</w:t>
            </w:r>
          </w:p>
        </w:tc>
      </w:tr>
      <w:tr>
        <w:trPr>
          <w:trHeight w:val="90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6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200,00</w:t>
            </w:r>
          </w:p>
        </w:tc>
      </w:tr>
      <w:tr>
        <w:trPr>
          <w:trHeight w:val="1185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 200,00</w:t>
            </w:r>
          </w:p>
        </w:tc>
      </w:tr>
      <w:tr>
        <w:trPr>
          <w:trHeight w:val="30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454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462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 7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 600,00</w:t>
            </w:r>
          </w:p>
        </w:tc>
      </w:tr>
      <w:tr>
        <w:trPr>
          <w:trHeight w:val="589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</w:tr>
      <w:tr>
        <w:trPr>
          <w:trHeight w:val="642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857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957,00</w:t>
            </w:r>
          </w:p>
        </w:tc>
      </w:tr>
      <w:tr>
        <w:trPr>
          <w:trHeight w:val="300" w:hRule="atLeast"/>
        </w:trPr>
        <w:tc>
          <w:tcPr>
            <w:tcW w:w="5609" w:type="dxa"/>
            <w:gridSpan w:val="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17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224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57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957,00</w:t>
            </w:r>
          </w:p>
        </w:tc>
      </w:tr>
      <w:tr>
        <w:trPr>
          <w:trHeight w:val="739" w:hRule="atLeast"/>
        </w:trPr>
        <w:tc>
          <w:tcPr>
            <w:tcW w:w="5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224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5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39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322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8 89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9 010,00</w:t>
            </w:r>
          </w:p>
        </w:tc>
      </w:tr>
      <w:tr>
        <w:trPr>
          <w:trHeight w:val="60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 89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9 010,00</w:t>
            </w:r>
          </w:p>
        </w:tc>
      </w:tr>
      <w:tr>
        <w:trPr>
          <w:trHeight w:val="27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6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 600,00</w:t>
            </w:r>
          </w:p>
        </w:tc>
      </w:tr>
      <w:tr>
        <w:trPr>
          <w:trHeight w:val="345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6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00,00</w:t>
            </w:r>
          </w:p>
        </w:tc>
      </w:tr>
      <w:tr>
        <w:trPr>
          <w:trHeight w:val="285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0 7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16 950,00</w:t>
            </w:r>
          </w:p>
        </w:tc>
      </w:tr>
      <w:tr>
        <w:trPr>
          <w:trHeight w:val="30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 4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 650,00</w:t>
            </w:r>
          </w:p>
        </w:tc>
      </w:tr>
      <w:tr>
        <w:trPr>
          <w:trHeight w:val="60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 3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4 300,00</w:t>
            </w:r>
          </w:p>
        </w:tc>
      </w:tr>
      <w:tr>
        <w:trPr>
          <w:trHeight w:val="285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 9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 300,00</w:t>
            </w:r>
          </w:p>
        </w:tc>
      </w:tr>
      <w:tr>
        <w:trPr>
          <w:trHeight w:val="30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9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300,00</w:t>
            </w:r>
          </w:p>
        </w:tc>
      </w:tr>
      <w:tr>
        <w:trPr>
          <w:trHeight w:val="300" w:hRule="atLeast"/>
        </w:trPr>
        <w:tc>
          <w:tcPr>
            <w:tcW w:w="5609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285" w:hRule="atLeast"/>
        </w:trPr>
        <w:tc>
          <w:tcPr>
            <w:tcW w:w="5609" w:type="dxa"/>
            <w:gridSpan w:val="9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0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шино-Биджинского сельсовета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 Вершино-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ий сельсовет Усть-Абаканского района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"  20   " декабря 2024 г. № 47               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60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60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60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руппам и подгруппам видов расходов классификации расходов бюджета 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601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шино-Биджинского сельсовета  Усть-Абаканского района Республики Хакасия на 2025 год</w:t>
            </w:r>
          </w:p>
        </w:tc>
        <w:tc>
          <w:tcPr>
            <w:tcW w:w="5470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396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3065" w:type="dxa"/>
            <w:gridSpan w:val="9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1752" w:type="dxa"/>
            <w:gridSpan w:val="1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на 2025 год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3065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47 376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5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 00000</w:t>
            </w:r>
          </w:p>
        </w:tc>
        <w:tc>
          <w:tcPr>
            <w:tcW w:w="17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7 236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30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7 236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3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2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 736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2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добровольной пожарной дружины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7125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536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5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536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добровольной пожарной дружины( софинансирование)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5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5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7126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7126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орьбе с экстремизмом и наркомание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00 00000</w:t>
            </w:r>
          </w:p>
        </w:tc>
        <w:tc>
          <w:tcPr>
            <w:tcW w:w="17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61 59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30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1 59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по организации и содержанию мест захороне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3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 1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 1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306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17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5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5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в части реализации мероприятий по благоустройству сельских территорий ( в том числе софинансирование)</w:t>
            </w:r>
          </w:p>
        </w:tc>
        <w:tc>
          <w:tcPr>
            <w:tcW w:w="306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L5767</w:t>
            </w:r>
          </w:p>
        </w:tc>
        <w:tc>
          <w:tcPr>
            <w:tcW w:w="17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 39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2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L5767</w:t>
            </w:r>
          </w:p>
        </w:tc>
        <w:tc>
          <w:tcPr>
            <w:tcW w:w="17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 39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 Социальная поддержка граждан"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2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2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1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 2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10 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 2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3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30 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2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00 00000</w:t>
            </w:r>
          </w:p>
        </w:tc>
        <w:tc>
          <w:tcPr>
            <w:tcW w:w="17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16 95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89" w:hRule="atLeast"/>
        </w:trPr>
        <w:tc>
          <w:tcPr>
            <w:tcW w:w="439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3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12 95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7 05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3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7 05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 3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1 75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5 9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6 9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боте с детьми и молодежью в поселении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таршее поколение  на 2016-2027 годы»»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3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физической культуры и спорта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Энергосбережение и повышения энергетической эффективности на 2022-2027 гг» 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1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4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3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мероприятий, направленных на энергосбережение и повышение энергетической эффективности 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17152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3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17152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энергосбережение и повышение энергетической эффективности ( софинансирование)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1S152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1S152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2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дпрограмма "Улечшение условий труда"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учшению условий труда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70 49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8 7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 7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 7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 708,25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11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 708,25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ьные расходы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11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 708,25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80 3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 3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5 3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ервный фон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6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средства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0000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8 781,75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9 081,75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9 081,75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5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 7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3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17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3065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52" w:type="dxa"/>
            <w:gridSpan w:val="1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17 866,00</w:t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1" w:name="RANGE!A1%3AG155"/>
            <w:bookmarkStart w:id="2" w:name="RANGE!A1%3AG155"/>
            <w:bookmarkEnd w:id="2"/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Совета депутатов 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шино-Биджинского сельсовета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я Вершино- 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ий сельсовет Усть-Абаканского района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4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 xml:space="preserve">"  20  " декабря  2024 г. №  47              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7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2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2082" w:type="dxa"/>
            <w:gridSpan w:val="4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7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руппам и подгруппам видов расходов классификации расходов бюджета 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978" w:type="dxa"/>
            <w:gridSpan w:val="3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шино-Биджинского сельсовета  Усть-Абаканского района Республики Хакасия на плановый период 2026 -2027 годы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096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526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1785" w:type="dxa"/>
            <w:gridSpan w:val="9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1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на 2026 год</w:t>
            </w:r>
          </w:p>
        </w:tc>
        <w:tc>
          <w:tcPr>
            <w:tcW w:w="142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на 2027 год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4679" w:type="dxa"/>
            <w:gridSpan w:val="1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3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87 107,0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823 807,00</w:t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25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 00000</w:t>
            </w:r>
          </w:p>
        </w:tc>
        <w:tc>
          <w:tcPr>
            <w:tcW w:w="1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4 857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 957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957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957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добровольной пожарной дружины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7125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357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357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5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357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357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добровольной пожарной дружины( софинансирование)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5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5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,связанных с экстремизмом,наркомание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орьбе с экстремизмом и наркомание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220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25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00 00000</w:t>
            </w:r>
          </w:p>
        </w:tc>
        <w:tc>
          <w:tcPr>
            <w:tcW w:w="1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3 6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8 6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 6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 6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по организации и содержанию мест захоронения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2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 1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 1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 1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 1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удалению отходов и сточных вод</w:t>
            </w:r>
          </w:p>
        </w:tc>
        <w:tc>
          <w:tcPr>
            <w:tcW w:w="25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1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5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5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5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5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 Социальная поддержка граждан"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 9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 3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 9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 3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1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 9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3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10 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 9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3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3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30 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  <w:tc>
          <w:tcPr>
            <w:tcW w:w="142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25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00 00000</w:t>
            </w:r>
          </w:p>
        </w:tc>
        <w:tc>
          <w:tcPr>
            <w:tcW w:w="1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30 75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16 95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096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26 75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12 95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26 75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2 95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9 45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 65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 1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 3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7 35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 35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7 3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4 3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8 3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5 3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боте с детьми и молодежью в поселении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таршее поколение  на 2016-2027 годы»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96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В-Биджинском сельсовете на 2016-2027годы»</w:t>
            </w:r>
          </w:p>
        </w:tc>
        <w:tc>
          <w:tcPr>
            <w:tcW w:w="2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физической культуры и спорта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 годы"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дпрограмма "Улечшение условий труда"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учшению условий труда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54 99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63 01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1 6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8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 6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 6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8 8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0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7 8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9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 8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4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ервный фон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6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средства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0000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24 59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14 61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 89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9 01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8 89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 01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5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 7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 6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7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 2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17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9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00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00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9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2526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5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9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542 097,00</w:t>
            </w:r>
          </w:p>
        </w:tc>
        <w:tc>
          <w:tcPr>
            <w:tcW w:w="142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586 817,00</w:t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1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"  20  " декабря 2024 г. № 47             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0" w:type="dxa"/>
            <w:gridSpan w:val="3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местных налогов и сборов ( в части погашения задолженности прошлых лет по отдельным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0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м налогов, а также в части погашения задолженности по отмененным налогам и сборам)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классификации</w:t>
            </w:r>
          </w:p>
        </w:tc>
        <w:tc>
          <w:tcPr>
            <w:tcW w:w="572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>109 04053 10 0000 110</w:t>
            </w:r>
          </w:p>
        </w:tc>
        <w:tc>
          <w:tcPr>
            <w:tcW w:w="572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312" w:hanging="552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1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plaintextmailrucssattributepostfix">
    <w:name w:val="msoplaintext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31:00Z</dcterms:created>
  <dc:creator>1</dc:creator>
  <dc:description/>
  <cp:keywords/>
  <dc:language>en-US</dc:language>
  <cp:lastModifiedBy>Пользователь Windows</cp:lastModifiedBy>
  <cp:lastPrinted>2024-12-18T10:18:00Z</cp:lastPrinted>
  <dcterms:modified xsi:type="dcterms:W3CDTF">2025-02-05T03:35:00Z</dcterms:modified>
  <cp:revision>152</cp:revision>
  <dc:subject/>
  <dc:title> </dc:title>
</cp:coreProperties>
</file>